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sz w:val="28"/>
        </w:rPr>
        <w:t>FERRARA (U.I.L.)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Credo che, in qualche modo, il documento, a parte gli strumenti che sono stati richiamati - l’Accordo di Programma, gli strumenti della programmazione e quant’altro - debba avere anche un supporto politico di una valenza più ampia. Mi riferisco in modo particolare, oltre che a lei, al Governo. Sono d’accordo su due, tre questioni che richiamano, sostanzialmente, a cambiamenti che da soli non bastano. 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Mi riferisco, in modo particolare, ai centri di eccellenza, dal punto di vista dell’azione privatistica. 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Guardiamo un attimo indietro, che cosa è successo. Avevamo dei centri di eccellenza come la Telecom, azienda di Stato, e che cosa ruotava intorno a questa grande azienda? Esattamente 10 mila lavoratori da un punto di vista manifatturiero, abbiamo sostituito questi con i call center, e quindi con una precarizzazione che, in qualche modo, attraverso i processi potrebbe essere un boomerang per tutti. 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Un altro centro di eccellenza che abbiamo perso è il sistema agro alimentare, mi riferisco in modo particolare alla Cirio. 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Terza, la questione del Banco di Napoli, che conoscete tutti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32:00Z</dcterms:created>
  <dc:creator> </dc:creator>
  <dc:description/>
  <cp:keywords/>
  <dc:language>en-US</dc:language>
  <cp:lastModifiedBy> </cp:lastModifiedBy>
  <dcterms:modified xsi:type="dcterms:W3CDTF">2007-03-05T15:20:00Z</dcterms:modified>
  <cp:revision>5</cp:revision>
  <dc:subject/>
  <dc:title>FERRARA, U</dc:title>
</cp:coreProperties>
</file>